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licia Urizar</w:t>
      </w:r>
    </w:p>
    <w:p>
      <w:pPr>
        <w:pStyle w:val="Normal"/>
        <w:rPr/>
      </w:pPr>
      <w:r>
        <w:rPr/>
      </w:r>
    </w:p>
    <w:p>
      <w:pPr>
        <w:pStyle w:val="Normal"/>
        <w:rPr/>
      </w:pPr>
      <w:r>
        <w:rPr/>
        <w:t>English 063</w:t>
      </w:r>
    </w:p>
    <w:p>
      <w:pPr>
        <w:pStyle w:val="Normal"/>
        <w:rPr/>
      </w:pPr>
      <w:r>
        <w:rPr/>
      </w:r>
    </w:p>
    <w:p>
      <w:pPr>
        <w:pStyle w:val="Normal"/>
        <w:rPr/>
      </w:pPr>
      <w:r>
        <w:rPr/>
        <w:t>Professor: Paul Turtola</w:t>
      </w:r>
    </w:p>
    <w:p>
      <w:pPr>
        <w:pStyle w:val="Normal"/>
        <w:rPr/>
      </w:pPr>
      <w:r>
        <w:rPr/>
      </w:r>
    </w:p>
    <w:p>
      <w:pPr>
        <w:pStyle w:val="Normal"/>
        <w:spacing w:lineRule="auto" w:line="480"/>
        <w:rPr/>
      </w:pPr>
      <w:r>
        <w:rPr/>
        <w:t xml:space="preserve">     </w:t>
      </w:r>
      <w:r>
        <w:rPr/>
        <w:t>Why To Chose A Business Office Technology As a Career To Realize Your Goals</w:t>
      </w:r>
    </w:p>
    <w:p>
      <w:pPr>
        <w:pStyle w:val="Normal"/>
        <w:spacing w:lineRule="auto" w:line="480"/>
        <w:rPr/>
      </w:pPr>
      <w:r>
        <w:rPr/>
      </w:r>
    </w:p>
    <w:p>
      <w:pPr>
        <w:pStyle w:val="Normal"/>
        <w:spacing w:lineRule="auto" w:line="480"/>
        <w:ind w:firstLine="720"/>
        <w:rPr/>
      </w:pPr>
      <w:r>
        <w:rPr/>
        <w:t>On the field of Busines Office Technology there is so many different paths you can take. I had chosen the path of Administrative Assistant, and I hope that many people will follow the path of getting a degree of BOT (Business Office Technology). Business is one of the careers that you can develop more and become better. Also It's a path that becomes beneficial along the way. Furthermore on a career of BOT it becomes a way that you try to achieve your goals along your life.</w:t>
      </w:r>
    </w:p>
    <w:p>
      <w:pPr>
        <w:pStyle w:val="Normal"/>
        <w:spacing w:lineRule="auto" w:line="480"/>
        <w:ind w:firstLine="720"/>
        <w:rPr/>
      </w:pPr>
      <w:r>
        <w:rPr/>
        <w:t>People have different talent that make them choose their career path, but business it is an opportunity so people can develop their skills in different ways. As soon as you choose a Business path you start to notice your skills stages that you can climb. As a business person you always have to keep in mind that you always start from less and work the way to the top, for me is the stage that I am currently working on right now, trying to develop more skills is not easy but it takes heart and dedication, for you to get better at it. As you keep going forward you look back and realize how much you have develop over a certain period of time. When you look back where you where to where you are then you learn to be patient and know that everything has a reason to be.</w:t>
      </w:r>
    </w:p>
    <w:p>
      <w:pPr>
        <w:pStyle w:val="Normal"/>
        <w:spacing w:lineRule="auto" w:line="480"/>
        <w:ind w:firstLine="720"/>
        <w:rPr/>
      </w:pPr>
      <w:r>
        <w:rPr/>
      </w:r>
    </w:p>
    <w:p>
      <w:pPr>
        <w:pStyle w:val="Normal"/>
        <w:spacing w:lineRule="auto" w:line="480"/>
        <w:ind w:firstLine="720"/>
        <w:rPr/>
      </w:pPr>
      <w:r>
        <w:rPr/>
        <w:t xml:space="preserve">Being a businessman it gives you so many benefits along the way, some of them which you can enjoy others that is might be stressful. Some benefits that people can get as a businessman along the way such as: going on trips to different parts of the country and world, it might be just for work but, there always are opportunities to go out enjoy the city and meet another people. Also it gives the opportunity to show the talent to people around the world. </w:t>
        <w:br/>
        <w:t xml:space="preserve">            Everybody may want to achieve so much of life, and a businessman always want to be successful, and being recognize as one of the most important businessman. And this path gives the opportunity to be one of them. The path of business gives the opportunity to have a better financial status, and besides the financial status, the path gives the opportunity to gain people's respect, credibility and acknowledgement. </w:t>
      </w:r>
    </w:p>
    <w:p>
      <w:pPr>
        <w:pStyle w:val="Normal"/>
        <w:spacing w:lineRule="auto" w:line="480"/>
        <w:ind w:firstLine="720"/>
        <w:rPr/>
      </w:pPr>
      <w:r>
        <w:rPr/>
        <w:t>To summarize, the career of Business Office Technology it comes with great opportunities and issues such as: develop, beneficial and achievement with that said those points will help to have a successful career in Business and in life in gener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59:00Z</dcterms:created>
  <dc:creator>Alicia Urizar</dc:creator>
  <dc:description/>
  <cp:keywords/>
  <dc:language>en-US</dc:language>
  <cp:lastModifiedBy>Alicia Urizar</cp:lastModifiedBy>
  <dcterms:modified xsi:type="dcterms:W3CDTF">2008-12-16T22:08:00Z</dcterms:modified>
  <cp:revision>2</cp:revision>
  <dc:subject/>
  <dc:title>Alicia Urizar</dc:title>
</cp:coreProperties>
</file>